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mallCaps/>
          <w:sz w:val="28"/>
          <w:szCs w:val="28"/>
          <w:lang w:eastAsia="pl-PL"/>
        </w:rPr>
        <w:t>Regulamin Samorządu Uczniowskiego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mallCaps/>
          <w:sz w:val="28"/>
          <w:szCs w:val="28"/>
          <w:lang w:eastAsia="pl-PL"/>
        </w:rPr>
        <w:t>w Szkole Podstawowej im. G. Taszyckiego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mallCaps/>
          <w:sz w:val="28"/>
          <w:szCs w:val="28"/>
          <w:lang w:eastAsia="pl-PL"/>
        </w:rPr>
        <w:t>w Chruszczobrodz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tanowienia ogól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zkole Podstawowej im. Gabriela Taszyckiego działa Samorząd Uczniowski, dalej zwany „Samorządem”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tworzą wszyscy uczniowie szkoły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powinien tak organizować swoją działalność na terenie szkoły, aby uczeń czuł się w nim dobrze, ponosił współodpowiedzialność za miejsce, w którym przebywa, za jakość organizowanej pracy i zabawy, która jednocześnie powinna być dostosowana do potrzeb i możliwości wiekowych uczestników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tanowienia Regulaminu Samorządu nie mogą być sprzeczne ze Statutem Szkoły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ziałania Samorządu Uczniowskiego określają następujące zasady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wszechność współrządz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emokratyczne reprezentowanie ogół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utonomia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awność funkcjonowa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może przedstawiać: Radzie Rodziców, Radzie Pedagogicznej lub Dyrektorowi wnioski i opinie we wszystkich sprawach szkoły, a w szczególności dotyczących prawa uczniów do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poznawania się z programami nauczania, z ich treściami, celami i stawianymi wymaganiami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awnej i umotywowanej oceny postępów w nauce i zachowaniu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rganizacji życia szkolnego, stwarzającego utrzymanie właściwych proporcji między wysiłkiem szkolnym, a możliwością rozwijania i zaspokajania własnych zainteresowań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rganizowania działalności kulturalnej, oświatowej, społecznej, zawodowej i sportowo</w:t>
        <w:noBreakHyphen/>
        <w:t>turystycznej zgodnie z własnymi potrzebami i możliwościami organizacyjnymi, ale w porozumieniu z Dyrektorem szkoł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boru nauczyciela pełniącego rolę opiekuna Samorządu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rażania opinii w sprawie nagród i kar wobec uczniów, przewidzianych w Statucie Szkoł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a wewnętrznego planu pracy Samorządu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ruktura Samorządu Uczniow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rganami Samorządu są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ebranie plenarne uczniów szkoł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ebranie Samorządów Klasowych szkoły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ada Samorządu Uczniowskiego w składzie: przewodniczący, zastępca przewodniczącego, kronikarz, członkowie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petencje Przewodniczącego Rady Samorządu: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)    reprezentuje Samorząd wobec Rady Rodziców i Rady Pedagogicznej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ieruje pracą Samorządu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rganizuje współpracę Samorządu z Samorządami Klasowymi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uje szkołę na zewnątrz jako przedstawiciel młodzieży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ntroluje prawidłowość działania organów Samorządu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st odpowiedzialny za wdrożenie przyjętego planu pracy Samorządu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ołuje i przewodniczy posiedzeniom Rady Samorządu Uczniowskiego,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uwa nad respektowaniem przez młodzież szkolną praw i obowiązków przysługujących samorządowi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9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petencje Rady Samorządu Uczniowskiego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ołuje zebrania Samorządów Klasowych raz w miesiąc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uje i przedstawia projekt programu prac Rady Samorządu Uczniowskiego Samorządom Klasowym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st wyrazicielem woli uczniów wobec Dyrektora szkoły i Rady Pedagogicznej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opiniuj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28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yteria przydzielania stypendium za wyniki w nauce lub osiągnięcia sportowe,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28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lanie dni wolnych w szkole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0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petencje zastępcy Przewodniczącego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st współodpowiedzialny za realizację zadań nałożonych na Przewodniczącego Rady Samorządu Uczniowskiego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razie nieobecności Przewodniczącego przejmuje jego kompetencje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pomaga Przewodniczącego we wszystkich jego zadaniach wynikających z jego funkcji,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wadzi zeszyt protokołów zebrań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onikarz jako członek Rady Samorządu uczniowskiego ma za zadanie prowadzenie kroniki Samorządu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yb przeprowadzania wyborów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isja wyborcz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a się z czterech wybranych uczniów, którzy są członkami Rady Samorządu Uczniowskiego lub innych członków Samorządu, którzy nie kandydują w wybora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uwa nad przebiegiem kampanii wyborcz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a zebranie przedwyborcze, zapoznaje ze strukturą Samorządu i ustala listę zgłoszonych kandydat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powiada za obliczanie głosów oddanych na kandydatów w trakcie głosowania i podaje wyniki do ogólnej wiadomości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wyborcze posiadają wszyscy uczniowie szkoły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bory odbywają się co roku i mają charakter uzupełniający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cedura zgłaszania kandydató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Klasowy ma prawo zgłosić kandydatów do Rady Samorządu Uczniowskiego wyłonionych podczas zebrania plenarnego klas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Klasowy może zgłosić maksymalnie trzech kandydatów,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sta kandydatów oraz ich charakterystyki muszą być upublicznione na tablicy ogłoszeń Samorządu Uczniowskiego, co najmniej na tydzień przed dniem wyboró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ady glosow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zór karty i sposób głosowania ustala Komisja Wyborcz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łosowanie odbywa się poprzez wrzucenie karty do urny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sób obliczania głosów i ogłaszania wyników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 wybranych uważa się tych kandydatów, którzy uzyskali największą ilość głosów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czba kandydatów, którzy wejdą do Rady Samorządu Uczniowskiego zależy od liczby zwolnionych miejsc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 wyborach, w ciągu 2-3 dni, konstytuuje się Prezydium Rady Samorządu Uczniowskiego, zgodnie z ustaloną strukturą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isja Wyborcza sporządza protokół z przeprowadzonych wyborów, który podpisują wszyscy jej członkowie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ziałalność gospodarcza Samorządu Uczniow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rząd Uczniowski może pozyskiwać środki finansowe z następujących źródeł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wadzenia własnej działalności gospodarczej, w tym między innymi: sprzedaży biletów wstępu na dyskoteki szkolne, sprzedaży gadżetów z okazji Walentynek, Andrzejek lub innych okoliczności, organizacji loterii po wcześniejszym uzgodnieniu z opiekunem Samorządu Uczniowskiego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 sponsorów, na przykład Rady Rodziców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 funduszu Samorządu Uczniowskiego realizowane mogą być wydatki na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dania związane z realizacją planu Samorządu Uczniowskiego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agrody rzeczowe dla uczni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ofinansowanie działalności: kulturalno-rozrywkowej, sportowej organizowanej przez szkołę przy współpracy Samorządu Uczniowskiego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2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ysponentem funduszu jest Rada Samorządu Uczniowskiego współdziałająca przy podejmowaniu decyzji z opiekunem samorząd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chody i wydatki Samorządu Uczniowskiego powinny być ewidencjonowane i kontrolowane przez opiekuna Samorządu Uczniowskiego. 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dania opiekuna Samorządu Uczniow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ekun Samorządu Uczniowskiego czuwa nad całokształtem prac Samorząd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a Samorządu Uczniow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mi potwierdzającymi działalność Samorządu Uczniowskiego są: Regulamin Samorządu, roczny plan pracy, rozliczenia finansowe, zeszyt protokołów, kronika Rady Samorządu Uczniowskiego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isy końc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łodzież występująca w obronie praw innych uczniów nie może być z tego powodu negatywnie oceniana przez nauczycieli.</w:t>
      </w:r>
    </w:p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gulamin Samorządu Uczniowskiego jest uchwalany w głosowaniu jawnym podczas zebrania Rady Samorządu Uczniowskiego z gospodarzami klas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53:00Z</dcterms:created>
  <dc:creator>win10</dc:creator>
  <dc:description/>
  <cp:keywords/>
  <dc:language>en-US</dc:language>
  <cp:lastModifiedBy>Księgowa</cp:lastModifiedBy>
  <dcterms:modified xsi:type="dcterms:W3CDTF">2020-03-09T12:53:00Z</dcterms:modified>
  <cp:revision>2</cp:revision>
  <dc:subject/>
  <dc:title/>
</cp:coreProperties>
</file>